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93435653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706282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56535981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28103725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